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NICIPALIDAD DE RIVADAVIA</w:t>
      </w:r>
    </w:p>
    <w:p>
      <w:pPr>
        <w:pStyle w:val="Heading1"/>
        <w:rPr/>
      </w:pPr>
      <w:r>
        <w:rPr/>
        <w:t>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OMPRA DIREC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/>
        <w:t xml:space="preserve">Llamar a COMPRA DIRECTA, para contratar la adquisición de INDUMENTARIA para personal de preventores, bomberos y electricistas de la Municipalidad de Rivadavia Mendoz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Expte. Nº 2024-10878-5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Resolución Nº 2783/2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Día: 02-10-24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Hora: 10: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esupuesto Oficial: $ 30.000.000,00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5:14:00Z</dcterms:created>
  <dc:creator>Betty</dc:creator>
  <dc:description/>
  <cp:keywords/>
  <dc:language>en-US</dc:language>
  <cp:lastModifiedBy>Usuario</cp:lastModifiedBy>
  <cp:lastPrinted>2014-02-21T10:34:00Z</cp:lastPrinted>
  <dcterms:modified xsi:type="dcterms:W3CDTF">2024-09-25T15:14:00Z</dcterms:modified>
  <cp:revision>2</cp:revision>
  <dc:subject/>
  <dc:title>MUNICIPALIDAD DE RIVADAVIA</dc:title>
</cp:coreProperties>
</file>