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NICIPALIDAD DE RIVADAVIA</w:t>
      </w:r>
    </w:p>
    <w:p>
      <w:pPr>
        <w:pStyle w:val="Heading1"/>
        <w:rPr/>
      </w:pPr>
      <w:r>
        <w:rPr/>
        <w:t>Mendoza</w:t>
      </w:r>
    </w:p>
    <w:p>
      <w:pPr>
        <w:pStyle w:val="Heading1"/>
        <w:rPr/>
      </w:pPr>
      <w:r>
        <w:rPr/>
        <w:t>LICITACION PUBL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/>
        <w:t xml:space="preserve">Llamar a Licitación Pública, contratar la adquisición de doscientas cincuenta luminarias  LED Kit por 75 W y doscientas cincuenta luminarias LED Kit por 150 W  para recambio del sistema de iluminación  en tramos de calles públicas frente a Escuelas del departamento de Rivadavia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Expte. Nº 2024-13682-8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Resolución Nº 2793/24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Día: 01-1024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Hora: 10:0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Valor Pliego: $ 175.000,0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Presupuesto Oficial: $ 70.000.000,00</w:t>
      </w:r>
    </w:p>
    <w:sectPr>
      <w:type w:val="nextPage"/>
      <w:pgSz w:w="11906" w:h="16838"/>
      <w:pgMar w:left="567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48:00Z</dcterms:created>
  <dc:creator>Betty</dc:creator>
  <dc:description/>
  <cp:keywords/>
  <dc:language>en-US</dc:language>
  <cp:lastModifiedBy>Usuario</cp:lastModifiedBy>
  <cp:lastPrinted>2014-02-21T10:34:00Z</cp:lastPrinted>
  <dcterms:modified xsi:type="dcterms:W3CDTF">2024-09-18T14:48:00Z</dcterms:modified>
  <cp:revision>3</cp:revision>
  <dc:subject/>
  <dc:title>MUNICIPALIDAD DE RIVADAVIA</dc:title>
</cp:coreProperties>
</file>